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 I S t i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iliy Fofanov,   Moscow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gey Rybin,      Moscow State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red Strohmeier, Swiss Federal Institute of Technology in Lausa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July 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ISt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ASIStint supports version 2.0.P of the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for Ada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aunching ASIS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l ASIStint 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1. ASIS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2. ASISti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.1.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.2.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.3. Variab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.4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.5.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3. ASIStint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3.1. Access to components of ASIS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3.2. Li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3.3. Functions for the types String, Boolean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g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crip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mplementation Limitations of ASIS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Syntax and Run-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Not Implemented ASIS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Ambiguous ASIS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Semantic Interface Specification (ASIS) [1] i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 Ada environment, as defined by the Ada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[2], and any tool or application, called an ASI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statically-determinable information from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S itself is defined as a set of self-documented Ad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providing the types and operations, called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, used to retrieve and to deal with this kind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, a contraction of ASIS t[est] int[erpreter], spell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, is an interactive ASIS interpreter with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It may be used for learning ASIS, i.e.  the user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eractively the effects of the various ASIS queries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n assistant (sic!)  when experimenting with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, e.g.  in order to find out a way of implementing a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S application, or to correct it.  Yet another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testing an AS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SIStint was developed jointly with ASIS-for-GNAT, the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the GNAT Ada 95 compilation system [3, 4, 5]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gular ASIS application, and it can therefore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allows the user to call ASIS queries interactively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 command language is provided.  Commands may also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ipt, and such a script can be called both interactive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.  Both the input and the output of a session can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.  The input commands can then be replayed in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as supported by a grant from the Swiss National Scienc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7SUPJ048247, funding a project "Development of ASIS for GNAT with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aunching ASIS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executable for ASIStint is named "asistin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for ASISti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stint [&lt;script_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specified, the user is prompted to inpu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ipt enables logging the session to the file "dummy.l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an ASIS environment and prepares the compi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my" for further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 ("dummy.log"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og session to file "dummy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e (""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itialize an ASIS environment; will call Asis.Implementation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itialize, and pass "" as parameter to this ASIS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(Ctx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reate an undefined Asis.Context variable C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(Ctx, "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call Asis.Environments.Associate with empty strings as parame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this call assigns the context by default to the previous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ariable 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(Ctx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ll to Asis.Environments.Open with Ctx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Dummy_Unit, Library_Unit_Declaration ("dummy", Ct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fetch the library unit "dummy" from the context Ctx; will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sis.Compilation_Units.Library_Unit_Declaration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dentifiers are not case-sensitive, we will use al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r identifiers of ASIStint-specific operations, i.e. 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initial capital letters for ASIS queries, i.e.  Initi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, Open, Library_Unit_Declaration, and for 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Ctx, Dummy_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script is in a file named "dummy.scr", it can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on startup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stint dummy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the script, ASIStint switches t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the variables Ctx and Dummy_Unit proper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only interprets calls to ASIS quer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y calls to ASIS queries on its own.  Therefore,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behavior of an ASIS application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, one should follow the general rules given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f the ASIS 95 specification.  An ASIStint session shoul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initializing an ASIS implementation; then it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variable and associate it with an Ada environment,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ASIS; then the context must be opened, before issue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eneral ASIStint 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IStint command language is a simple function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IStint program is a sequence of function call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en at the level of the program.  Function call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calls as arguments.  The function Se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define an arbitrary number of variables of all ASI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, a function call must fit in a single lin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line breaks may appear wherever a blank spac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formatting limitations:  spaces, tab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are not significant and can be present in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-style comments are allowed:  a comment starts with a doubl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" and last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IStint program can be stored on disk as a script file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s on scrip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supports the following predefined Ada types: 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, and String, but only with a limited set of oper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3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IS composite types are supported by ASIS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IS record types are implemented as private types in ASIS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ypes, function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ir components; i.e.  for the Asis.Span typ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functions First_Line, First_Column, etc.  that take a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and return the value of the correspond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ASIS enumeration types are mapped to string litera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to the 'Imag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Ada.Calendar.Time type are represented 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of the ASIS list types, i.e.  Element_List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st_variable&gt; (&lt;integer_inde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for the predefined Ada types Integer, Boolean and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edefined constants for the composite ASIS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nil value.  The prefix Nil is used in their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_Element, Nil_Element_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variables are used to store values returned from quer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play them, and in order to pass them to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variables can be of any ASISt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ame is an Ada-styl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reated and assigned by the ASIStint Set utilit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redefined variables at the start of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or the only) parameter of the Set utilit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 The second parameter (if any) is an ASIS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ASIStint starts by creating dynamically a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, if there is not yet such a variable. 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herits the type of the expression provid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Finally, the value of the expression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ase, the Set utility has only one parameter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 context variable, which is of a limited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not be initialized by means of an assignmen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(My_Con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undefined context variable My_Context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a call to the Associat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IStint expression is either an ASIStint constant, an ASIS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 indexed ASIStint list variable, or an ASISt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IStint variables used in expressions should previ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ally)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IStint function call follows the Ada syntax for a function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positional parameter associa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functions:  ASIS queries and ASISti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hich are in turn divided into ASIStint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serv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function calls may have empty results, and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like; this holds for all ASIStint utilities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IS queries, e.g.  Initialize, Op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is a sequence of function calls; the result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at the level of a script, also called a comma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.  ASIS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supports all queries defined by ASIS 95, but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verse_Element which does not fit consist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-oriente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  ASISti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&lt;ID&gt; means &lt;ASIStint_variable_name&gt;; and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&lt;ASIStint_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1. 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and a brief description of ASISti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(&lt;query-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yntax of an ASIS query or ASIStint servi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ery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SIS and ASIStint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2. 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gram ex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[ (&lt;exit-status&gt;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, after setting the operating syste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the value specified by the &lt;exit-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hich should be an integer expression, or to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file to be used in batch mode should finish with a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("&lt;file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file &lt;filename&gt; and uses it for the ses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level (&lt;level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og control level to the natural value &lt;level&gt;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.  All output is always displayed, but only outp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igher or equal to the specified one is sent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ntrol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5: ASIS exceptions, and Pri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4: ASIStin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: ASIStint standar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: Command prompts, and inpu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: Reserved for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0: Internal ASIStint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ardless of the log control level, ASIStint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/O throughout the session in the files "input.log" (inp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sion.log" (input+output).  Therefore, it is usually enoug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control level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("&lt;file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 script in the file &lt;filename&gt;, reading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the current script, and switches 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the current script, which was previously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script and returns to the calling script or t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3. Variab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 &lt;ID&gt;, &lt;EXP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(dynamically) occurrence of the given 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SIStint variable is created.  ID is further used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type and the value of the variable is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&gt;.  If &lt;EXPR&gt; contains a call to an ASIS query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variable is not created; any further reference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IStint variable ID already exists, its type and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ose of &lt;EXPR&gt;.  If &lt;EXPR&gt; contains a call to an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at raises an exception, the variabl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&gt; can be of any ASIStint type, except Asis.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variable with name &lt;ID&gt; of the type Asis.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4.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( &lt;EXP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alue of the expression &lt;EXPR&gt;.  In the case of an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r private type the displayed value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SIS Debug_Image query.  In the case of an AS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list of the corresponding Debug_Image(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5.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bool_expr&gt; , &lt;ASIStint_command1&gt; [, &lt;ASIStint_command2&gt;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boolean expression &lt;bool_expr&gt;, and the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IStint_command1&gt; if &lt;bool_expr&gt; is True,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IStint_command2&gt;, if any, if &lt;bool_expr&gt;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 Debug,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Debug, Initialize("-asisd"), Initialize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witch on the ASIS-for-GNAT internal debugging mod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n the state of the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on the &lt;ASIStint_command&gt; part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f statement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script can be conditionally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Debug , run ("debug.scr"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  ASIStint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1. Access to components of ASIS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is.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rst_Line   (Sp: in Span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rst_Column (Sp: in Span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ast_Line    (Sp: in Span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ast_Column  (Sp: in Span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is.Compilation_Units.Relations.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Consistent   (R: in Relationship) return Compilation_Unit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nconsistent (R: in Relationship) return Compilation_Unit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Missing      (R: in Relationship) return Compilation_Unit_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Circular     (R: in Relationship) return Compilation_Unit_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2. Li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ength (L: in 'any ASIS list type'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overloaded queries for all ASIS list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_Unit_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.3.3. Functions for the types String, Boolean and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ncat (S1, S2: in String)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q     (S1, S2: in String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t     (S1, S2: in String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t     (S1, S2: in String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ot (B:      in Boolean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(B1, B2: in Boolean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 (B1, B2: in Boolean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dd (I1, I2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ub (I1, I2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q  (I1, I2: in Integer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t  (I1, I2: in Integer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t  (I1, I2: in Integer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g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is able to record the trace of a session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s started by calling the utility Log, and provid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 fil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("dummy.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recording the session to the file "dummy.log".  Logg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pped and the log file closed by a Log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IStint always records all session even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sion.log".  It contains the most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 Also, all commands processed by ASISt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file "input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level utility is used to filter the log outpu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n integer value that inhibits logging of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iority.  For instance,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important messages are logg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utility does not affect output to the display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session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crip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tint scripts are text files that contain sequences of ASIS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unching ASIStint, a script name can be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.  The script is then interpreted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Quit command or handing control over to the user for a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file can also be parameter of the Run utility, whic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ntrol to a script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("dummy.sc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execution of the script "dummy.scr".  When ASIStin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utility, it pauses the execution of the script and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command-line mode.  A paused script can be resu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tility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an be nested.  Therefore, if the script "dummy_1.scr"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("dummy_2.sc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"dummy_1.scr" is suspended, and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my_2.scr" is started.  The execution of script "dummy_1.sc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after the script dummy_2.scr has been completed by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or an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mplementation Limitations of ASIS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Syntax and Run-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, a function call must fit on a single lin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line breaks may appear wherever a blank spac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ame of a variable is limited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script nesting is limited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IS queries have default parameters, whereas ASISti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fault parameters; all argument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dy_Statements cannot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My_Stmts, Body_Statements (My_Bod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"False" for the Include_Pragmas parameter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must be provided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My_Stmts, Body_Statements (My_Body, Fal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Not Implemented ASIS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procedure Traverse_Element is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Indeed we do not see a simple solution for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with user-defined procedures as actuals,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-orien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Ambiguous ASIS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IS queries that have the same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profiles.  These queries cannot be distinguished withou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qualification.  ASIStint deals with this issu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imple nam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queries are Asis.Statements.Is_Name_Rep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s.Declarations.Is_Name_Repeated; they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_Is_Name_Repeated and Declarations_Is_Name_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SIS documents are available electronically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acm.org/sigada/WG/asiswg/asisw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-eng.falls-church.va.us/public/AdaIC/work-grp/asis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. Tucker Taft, Robert A. Duff (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 95 Reference Manual: Language and Standard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Standard ISO/IEC 8652:1995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ure Notes in Computer Science, vol 1246, Springer-Verlag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3-540-6314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. Rybin, A. Strohmeier, E. Zueff: ASIS for GNAT: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nd Implementation Strategy. In Marcel Toussaint (Ed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nternational Eurospace - Ada-Europe Symposium 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CS no 1031, Springer, pp. 139-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. Rybin, A. Strohmeier, A. Kuchumov, V. Fofanov: ASIS for GN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totype to the Full Implementation. In Alfred Stroh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.), 1996 Ada-Europe International Conference on Reli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 Proceedings, LNCS no 1088, Springer, pp. 298-31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ASIS-for-GNAT is available electronically from ASIS-for-GN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such.srcc.msu.su/asi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LGL-EPFL by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lglftp.epfl.ch/pub/AS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